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, Inc. ("Epic") grants to you, the end user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stall and use this game program, and to u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ten materials (collectively the "Game Material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greement").  This is a legal contrac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.  PLEASE READ THIS AGREEMENT CAREFULLY BEFORE ACCES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BOUND BY THIS AGREEMENT, YOU MAY NO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PROGRAM, AND YOU MUST RETURN THE GAME AND GAME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Epic hereby grants to you, and you accept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game program and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in object-code-only form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), and the accompanying information an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 referred to as the "Game Materials"),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 THE GAME MAY BE USED ONLY ON A SINGLE COMPUTER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OR OTHERWISE CONTROLLED BY YOU; or in the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ility of that computer, on a backup computer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current use on two or more computers nor use i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other network is authorized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Epic and the payment of additional license fees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assign, sublicense, transfer, pledge, lease, 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ing Prohibited.  Except as authorized under this paragrap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OR ANY PORTIONS THEREOF MAY BE MADE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DER YOUR AUTHORITY OR CONTROL.  Upon downloading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omputer, you may make and re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purpose of backup in the event that the Game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Any such copy of the Game shall include Epic'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prietary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's Rights.  You acknowledge and agree that the G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ietary, published and unpublished products of Epic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copyright law and trade secret law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, and international treaty provis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ALL RIGHT, TITLE, AND INTEREST I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AND SHALL REMAIN WITH EPIC.  This Agreement does not con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nterest in or to the Game, but only a limited right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voked by Epic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hibited Uses.  UNDER NO CIRCUMSTANCES SHALL YOU ENGAG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ERMIT OTHERS TO ENGAGE IN, ANY OF THE FOLLOWING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RELAT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nt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ell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eas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Offering the Game on a pay-per-pla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istributing the Gam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Copying the Game or any portion thereof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 above with respect to a sing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In any manner and through any mediu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exploit the Game or us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not decompile, recompile, disassemble, reverse engineer, adapt or create derivative works of the Program or any files or elements thereof . You may not use the artwork from the Program without Epic's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You may make custom levels of the Game for your own personal use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sell, distribute, bundle, or, otherwise, provide any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create to any third party for any compensation or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cense Fees.  The license fees paid by you are pai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ed us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erm.  THIS AGREEMENT IS EFFECTIVE UPON YOUR ACCESS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COMPUTER, and shall continu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 by returning the Game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and extracts therefrom to Epic.  Epic may terminate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reach by you of any term hereof.  Upon such termination by 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return to Epic the Game and all copies and 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Limited Warranty.  Epic warrants, for your benefit alon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 Game Materials shall,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commencement of this Agreement (referred to as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be free from defects in material and workmanship.  Epic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for your benefit alone, that during the Warranty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operate substantially in accordance with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Game Materials.  If, during the Warranty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Game appears, you may return the Game to Epic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, if so elected by Epic, refund of amounts pai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.  You agree that the forego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remedy for breach by Epic of any warrantie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EXCEPT FOR THE WARRANTIES SET FORTH ABOVE,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THEREIN, ARE LICENSED "AS IS," AND EPIC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WARRANTIES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IMITATION)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NY WARRANTY THAT THE GAME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R ON ANY COMPUTER HARDWARE OR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GAME AT THE TIME THIS AGREEMENT FIRST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imitation of Liability.  Epic's cumulative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for any loss or damages resulting from any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arising out of or relating to this Agreement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paid to Epic for the use of the Gam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be liable for any indirect, incidental, consequ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or lost profits, even if Epi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rademark.  The names Epic and Epic MegaGames, as well a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or Games licensed hereunder, are valuable regist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ademarks of Epic.  No right, license, or interes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s granted hereunder, and you agree that no such right,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 shall be asserted 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Governing Law and Choice of Forum.  This Agreement shall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in accordance with the laws of the State of Virgini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rought by either party to this Agreement against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ubject matter hereof, shall be brough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Eastern District of Virginia, Alexandri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arties agree in writing to the adjudication of the disp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osts of Litigation.  If any action is brought by eithe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gainst the other party regarding the subject matter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shall be entitled to recover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granted, reasonable attorney fees and expenses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Severability.  Should any term of this Agreement be declared vo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by any court of competent jurisdiction, su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Waiver.  The failure of either party to enforce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or to take action against the other part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hereunder shall not be deemed a waiver by that par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.  This Agreement may not be amended or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riting signed by you and 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