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                   Orders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4 Tower Oaks Blvd                          Questions: 301-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410                          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ville, MD 20852                           WWW: 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Email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may vary. Please call or visit one of our web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pric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ttp://www.epicgames.uk.c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e [ 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 2: (WI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sequel to the 1995 Arcade Game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aced, side scrolling action game staring Jazz Jack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paced-out brother Sp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2.......................................($3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 (Original, 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Episodes 1-9..................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tee featuring an action pose.......($11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or [ ] X-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Legion (Win 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ast paced action-oriented real time strategy game....($3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Fight (Win 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st 360 degree shooter on the PC! Single CD......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ultiplayer Starter Kit (Contains 2 CDs)......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episodes (27 levels total) of 3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nage!......................................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ur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50 action packed levels....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 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ball Produ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($2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CD: The amazing sequel to Epic Pinball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95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 (3.5" High Density Disks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ction/adventure platform game................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 (3.5" High Densit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tle of the Winds: Windows fantasy role playing game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 (3.5" High Density Disks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($1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($2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 (CD Only)...............($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3.5" High Density DOS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eme Pinball and Epic Pinball on CD-ROM..............($3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*: Electro Man, Heartlight &amp; Robbo......($24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*: Puzzle Pack plus Brix Deluxe......($34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(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_________   Exp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" or "expiry date."  Checks must be in US funds and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you can't get a check drawn on a US bank, pleas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al money order" 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Please call Epic MegaGames at 1-800-972-743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68-6012 if you have any 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